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асающий да спасё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Григорьевич ДАУРОВ, г. Сузд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аз к Татьяне и Дмитрию во Владимирскую область я приехал на Пасху в самом начале девяностых. Мы помолились за праздничной службой в деревенской Всехсвятской церкви, а на следующий день помчались в Киржач, провинциальный городок с куполами уцелевших церквей, чистейшим синим небом и толпами народа, идущего в сторону кладбища.</w:t>
      </w:r>
    </w:p>
    <w:p>
      <w:pPr>
        <w:pStyle w:val="Normal"/>
        <w:rPr/>
      </w:pPr>
      <w:r>
        <w:rPr/>
        <w:t>Кладбищенский храм был открыт, но мы туда уже не пошли, а сразу прошли за ограду, на кладбище. Там, в глубине, в стороне от главной аллеи, стояло нечто вроде сторожки, с поленницей дров у крыльца и рыжей дворнягой под дверью. "Наш бомжатник", - отрекомендовала Татьяна, открывая калитку в низком заборе. И тут же, один за другим, из-за ограды стали выбегать какие-то странные люди: бородатые, в валенках, даже совсем босиком... И стали с нами христосоваться: "Христос воскресе!" - "Воистину воскресе!"...Оказалось, почти все они - свободные художники, выпускники Владимирского училища художественной графики. «Эти ребята, - объяснила мне Татьяна, - вот уже год за "спаси Господи", за хлеб да суп из пакетов помогают отцу Мстиславу восстанавливать монастырь».</w:t>
      </w:r>
    </w:p>
    <w:p>
      <w:pPr>
        <w:pStyle w:val="Normal"/>
        <w:rPr/>
      </w:pPr>
      <w:r>
        <w:rPr/>
        <w:t>Позднее пришёл сам отец Мстислав - игумен Благовещенского монастыря, расположенного в другой части города, основанного на когда-то дикой и нелюдимой речке Киржач ещё самим преподобным Сергием Радонежским. "Это вы Татьянин брат? - спросил он меня, оглядев. - Хорошо. Петь на клиросе будете!" - "Да я... да что вы, батюшка!.." - "Ничего, не стесняйтесь. Все будем петь".</w:t>
      </w:r>
    </w:p>
    <w:p>
      <w:pPr>
        <w:pStyle w:val="Normal"/>
        <w:rPr/>
      </w:pPr>
      <w:r>
        <w:rPr/>
        <w:t>И я пел. Куда деваться! И где! В одном из древнейших на Руси монастырских храмов. Пел вместе со всеми "бомжами", Татьяной и Димой: "Христос воскресе из мертвых, смертию смерть поправ, и сущим во гробех живот даровав!"</w:t>
      </w:r>
    </w:p>
    <w:p>
      <w:pPr>
        <w:pStyle w:val="Normal"/>
        <w:rPr/>
      </w:pPr>
      <w:r>
        <w:rPr/>
        <w:t>С этой вот памятной Пасхи я и зачастил в гости к своей двоюродной сестре по матери Татьяне. Нашлись и общие темы, и общий язык. Раньше нам не о чем было говорить, а теперь нас объединяло Православие, обретение пути к спасению и покаянию.</w:t>
      </w:r>
    </w:p>
    <w:p>
      <w:pPr>
        <w:pStyle w:val="Normal"/>
        <w:rPr/>
      </w:pPr>
      <w:r>
        <w:rPr/>
        <w:t>Я не узнал ни Татьяну, ни Диму. Ещё вчера они раскрашивали в свободное от работы время пасхальные яйца с ликами святых, Спасителя и Божией Матери под тяжёлый металлический рок, Дима ещё и с цигаркой в зубах, а ныне освятили свою квартиру, молились. Окрестили свою старшую дочь Машу и младшего сына Мишу, сами обвенчались...</w:t>
      </w:r>
    </w:p>
    <w:p>
      <w:pPr>
        <w:pStyle w:val="Normal"/>
        <w:rPr/>
      </w:pPr>
      <w:r>
        <w:rPr/>
        <w:t>Дмитрий оставил учительство в школе и создал с бывшими "бомжами" небольшую иконописную артель. К середине девяностых у них уже были на краю посёлка своими руками отстроенный дом-пятистенок, куры, корова...</w:t>
      </w:r>
    </w:p>
    <w:p>
      <w:pPr>
        <w:pStyle w:val="Normal"/>
        <w:rPr/>
      </w:pPr>
      <w:r>
        <w:rPr/>
        <w:t>- Нельзя сейчас надеяться на государство, - сказала как-то в один из моих к ним наездов сестра. - Пора переходить на самообеспечение. Отец Виктор говорит: "Грядут тяжёлые времена, готовьтесь к самому худшему".</w:t>
      </w:r>
    </w:p>
    <w:p>
      <w:pPr>
        <w:pStyle w:val="Normal"/>
        <w:rPr/>
      </w:pPr>
      <w:r>
        <w:rPr/>
        <w:t>Теперь уже недостаточно, - продолжала она просвещать меня, - на исповеди вспоминать грехи двухмесячной давности. Отец Виктор заставил нас всех покаяться, начиная с шестилетнего возраста... Есть у нас один кузнец, бывший боксёр, мастер спорта, призёр России... Привели его к отцу Виктору, - она усмехнулась, - решил причаститься. Подходит на исповедь. "Батюшка, - говорит, - грешен. На днях плохо о Гайдаре отзывался. Всячески осуждал, хаял..." "О Гайдаре он вспомнил, - говорит батюшка, - до Гайдара мы ещё доберёмся. Ты все свои грехи с шести лет вспоминай"...</w:t>
      </w:r>
    </w:p>
    <w:p>
      <w:pPr>
        <w:pStyle w:val="Normal"/>
        <w:rPr/>
      </w:pPr>
      <w:r>
        <w:rPr/>
        <w:t>На меня вот отец Виктор епитимью наложил. На год. Я по средам и пятницам не постилась. "Батюшка, - говорю, - я теперь каждый день поститься буду". "Каждый день не надо. Ты не монахиня. Неси крест по силам. Взвалишь железный - ноги подломятся. Пластмассовый - шибко лёгкий, ничего не почувствуешь. А вот деревянный - как раз по тебе. Достаточно того, что, помимо среды и пятницы, теперь по понедельникам будешь поститься".</w:t>
      </w:r>
    </w:p>
    <w:p>
      <w:pPr>
        <w:pStyle w:val="Normal"/>
        <w:rPr/>
      </w:pPr>
      <w:r>
        <w:rPr/>
        <w:t>- Строгий батюшка, - подтверждает Дмитрий. - Но справедливый. С любым общий язык найдёт. Говорит просто, чётко, образно, понятно.</w:t>
      </w:r>
    </w:p>
    <w:p>
      <w:pPr>
        <w:pStyle w:val="Normal"/>
        <w:rPr/>
      </w:pPr>
      <w:r>
        <w:rPr/>
        <w:t>Отец Виктор у Татьяны с уст не сходил. И я им, честно, даже завидовал. Ведь у них есть свой духовник. А это серьёзно. Можно много лет ходить в церковь и не иметь своего духовника. Покойная старица Серафима говорила: "Своего духовника увидишь со спины". Вот они и увидели. Заехали однажды на машине в одну деревенскую церквушку под Юрьевцем, постояли, послушали, поняли: он. Татьяна говорит:</w:t>
      </w:r>
    </w:p>
    <w:p>
      <w:pPr>
        <w:pStyle w:val="Normal"/>
        <w:rPr/>
      </w:pPr>
      <w:r>
        <w:rPr/>
        <w:t>- Ты удачно приехал. Неделей бы раньше - нечем было бы угостить. На картошке, на кашах и хлебе сидели. Целых два месяца.</w:t>
      </w:r>
    </w:p>
    <w:p>
      <w:pPr>
        <w:pStyle w:val="Normal"/>
        <w:rPr/>
      </w:pPr>
      <w:r>
        <w:rPr/>
        <w:t>Оказывается, незадолго перед Рождеством ограбили местную церковь. Все иконы подчистую вынесли. Отец Сергий - аж в слёзы: как служить? Дмитрий всё бросил, в том числе свои сувенирные яйца, за счёт которых они, собственно, жили, - взялся писать иконы. Сам постился, вся семья - тоже. Написал два главных образа: Богородицу и Спасителя - те, что слева и справа от Царских врат.</w:t>
      </w:r>
    </w:p>
    <w:p>
      <w:pPr>
        <w:pStyle w:val="Normal"/>
        <w:rPr/>
      </w:pPr>
      <w:r>
        <w:rPr/>
        <w:t>- Самое интересное, - говорит Татьяна, - дети переносили строгий пост без всякого ропота. Миша раз как-то сказал: "Котлетку хочу". Маша ему (на год его постарше): "Нет котлет и не будет. Молчи". И - всё, больше ни слова.</w:t>
      </w:r>
    </w:p>
    <w:p>
      <w:pPr>
        <w:pStyle w:val="Normal"/>
        <w:rPr/>
      </w:pPr>
      <w:r>
        <w:rPr/>
        <w:t>Детки у Татьяны, мои племянники, - просто Божьи одуванчики. Я на них без умиления смотреть не могу, особенно когда они подходят к столу и, встав чинно в ряд, читают "Отче наш", только потом уже садятся за стол.</w:t>
      </w:r>
    </w:p>
    <w:p>
      <w:pPr>
        <w:pStyle w:val="Normal"/>
        <w:rPr/>
      </w:pPr>
      <w:r>
        <w:rPr/>
        <w:t>Тут, конечно, немалую роль играет то, что растут они на чистом воздухе, в покое, в тишине - никаких тебе раздражающих факторов. "Молодцы! - думал я о своих родственниках. - Вот ведь взяли, не побоялись, остались в деревне. А ведь - коренные горожане".</w:t>
      </w:r>
    </w:p>
    <w:p>
      <w:pPr>
        <w:pStyle w:val="Normal"/>
        <w:rPr/>
      </w:pPr>
      <w:r>
        <w:rPr/>
        <w:t>- Да он теперь даром нам не нужен, этот город, - улыбается Дмитрий. - Что там делать? Я в Москву приезжаю - больше трёх часов не выдерживаю: всё раздражает. Во Владимире - максимум на пять часов могу задержаться.</w:t>
      </w:r>
    </w:p>
    <w:p>
      <w:pPr>
        <w:pStyle w:val="Normal"/>
        <w:rPr/>
      </w:pPr>
      <w:r>
        <w:rPr/>
        <w:t>Про курение, рок, шумные застолья теперь уже они и не вспоминают, телевизор выбросили. Политикой не интересуются вовсе. Дмитрий даже русофильствовать бросил, инородцев ругать. Отец Виктор запретил: "Это, -  говорит, -  всё малоспасительно для души".</w:t>
      </w:r>
    </w:p>
    <w:p>
      <w:pPr>
        <w:pStyle w:val="Normal"/>
        <w:rPr/>
      </w:pPr>
      <w:r>
        <w:rPr/>
        <w:t>- И тебе не советуем, - наущает Татьяна. - Брось ты эту политику. О душе больше думай. О ближних своих, о семье.</w:t>
      </w:r>
    </w:p>
    <w:p>
      <w:pPr>
        <w:pStyle w:val="Normal"/>
        <w:rPr/>
      </w:pPr>
      <w:r>
        <w:rPr/>
        <w:t>Всё это было незадолго до их отъезда в Алма-Ату. Дмитрия пригласили туда расписать иконостас самого большого в городе православного собора. Обещали, что ненадолго. Годика на два. Вот они и подались всей семьёй. Татьяна к тому времени родила четвёртого, Ивана (окрестили в день святого Иоанна Воина)... И вот застряли они в Алма-Ате. Сначала на третий год, потом на четвёртый...</w:t>
      </w:r>
    </w:p>
    <w:p>
      <w:pPr>
        <w:pStyle w:val="Normal"/>
        <w:rPr/>
      </w:pPr>
      <w:r>
        <w:rPr/>
        <w:t>На четвёртый год Дмитрий приехал в подряснике...</w:t>
      </w:r>
    </w:p>
    <w:p>
      <w:pPr>
        <w:pStyle w:val="Normal"/>
        <w:rPr/>
      </w:pPr>
      <w:r>
        <w:rPr/>
        <w:t>- Батюшка, благослови, - сложил я для благословения руки вместо привычного рукопожатия.</w:t>
      </w:r>
    </w:p>
    <w:p>
      <w:pPr>
        <w:pStyle w:val="Normal"/>
        <w:rPr/>
      </w:pPr>
      <w:r>
        <w:rPr/>
        <w:t>- Да нет, не батюшка... - Мы обнялись. - Только дьякон ещё.</w:t>
      </w:r>
    </w:p>
    <w:p>
      <w:pPr>
        <w:pStyle w:val="Normal"/>
        <w:rPr/>
      </w:pPr>
      <w:r>
        <w:rPr/>
        <w:t>Через год приехал уже с наперсным крестом и в скуфейке. "Ну уж теперь-то, отче Димитрий, благослови!" "Бог благословит!.." - осенил он меня широким крестом.</w:t>
      </w:r>
    </w:p>
    <w:p>
      <w:pPr>
        <w:pStyle w:val="Normal"/>
        <w:rPr/>
      </w:pPr>
      <w:r>
        <w:rPr/>
        <w:t>Татьяна теперь у нас - матушка. Преподаёт в воскресной школе и православной гимназии (вот и пригодилось ей педагогическое образование). Отец Димитрий - тоже весь в трудах: помимо богослужения, продолжает расписывать храм. А поскольку храм довольно большой,  с приделами и киотами, похоже, что это надолго. Вообще вся семья живёт в трудах. Обзавелись недавно электронной почтой - пишут, что молятся там за нас, поздравляют с двунадесятыми праздниками и обещают непременно нагря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х, кто хочет помочь храму, сообщаем реквизиты:</w:t>
      </w:r>
    </w:p>
    <w:p>
      <w:pPr>
        <w:pStyle w:val="Normal"/>
        <w:rPr/>
      </w:pPr>
      <w:r>
        <w:rPr/>
        <w:t xml:space="preserve">Русская Православная Церковь, Казахстан, </w:t>
      </w:r>
    </w:p>
    <w:p>
      <w:pPr>
        <w:pStyle w:val="Normal"/>
        <w:rPr/>
      </w:pPr>
      <w:r>
        <w:rPr/>
        <w:t>Астанайская и Алматинская епархия, Храм Христа Спасителя в честь Рождества Христова, г. Алмата, Ауэзовский район, мик-н Акбулак, ул. Батыр Баян, 2.</w:t>
      </w:r>
    </w:p>
    <w:p>
      <w:pPr>
        <w:pStyle w:val="Normal"/>
        <w:rPr/>
      </w:pPr>
      <w:r>
        <w:rPr/>
        <w:t xml:space="preserve">ИИК (р/с) 000701701000, г. Алмата, Филиал АО "АТФБАНК", </w:t>
      </w:r>
    </w:p>
    <w:p>
      <w:pPr>
        <w:pStyle w:val="Normal"/>
        <w:rPr/>
      </w:pPr>
      <w:r>
        <w:rPr/>
        <w:t>БИК (МФО) 190501956, код 956, РНН 0905000135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45:00Z</dcterms:created>
  <dc:creator>ADM</dc:creator>
  <dc:description/>
  <cp:keywords/>
  <dc:language>en-US</dc:language>
  <cp:lastModifiedBy>ADM</cp:lastModifiedBy>
  <dcterms:modified xsi:type="dcterms:W3CDTF">2005-10-05T14:47:00Z</dcterms:modified>
  <cp:revision>1</cp:revision>
  <dc:subject/>
  <dc:title>Спасающий да спасёт…</dc:title>
</cp:coreProperties>
</file>